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 9-х класс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352"/>
        <w:gridCol w:w="1559"/>
        <w:gridCol w:w="1418"/>
      </w:tblGrid>
      <w:tr>
        <w:trPr>
          <w:trHeight w:val="49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№</w:t>
            </w:r>
          </w:p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урок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Тема урок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Дата</w:t>
            </w:r>
          </w:p>
        </w:tc>
      </w:tr>
      <w:tr>
        <w:trPr>
          <w:trHeight w:val="491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фак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нструктаж по технике безопасности на урока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гкой атле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Спринтерский бе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окий старт. Развитие скоростных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 по дистанции. Линейная эстаф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ниширование. Развитие скоростных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 60 м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ебная игра- фут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ние малого мяча. Прыжок в длину с разбега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подбор разбега, отталкивание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ание  малого мяча. Прыжок в длину с разбега с 9-11 беговых шагов разбега. Правила соревнований по мет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тание малого мяч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ыжок в длину с разбега с 9-11 беговых шагов разбега (приземлени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ыжок в длину с разбег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стафеты с элементами легкой атле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выносливости (15 минут). Понятие о темп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одоление горизонтальных препятствий. Развитие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 в чередовании с ходьбой (18 минут). Понятие об объеме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выносливости. Преодоление вертикальных препят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 в чередовании с ходьбой (16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г в чередовании с ходьбой (18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г 3 км (без времени)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4" w:before="5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портивные игры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олейбо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ехника безопасности при работе с мячом.  Прием и передача мяч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ем и передача мяча в парах, колонна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коростно-силовая подготовка. Учебная игра (волейбо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ночный бег 3х10м -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ача мяча.  Комплекс упражнений для р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ыжковая подготовка. Учебная игра - волейб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имнастик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Инструктаж по технике безопасности на уроках гимнастики. Вис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я на гимнастической скамейке.  Висы. Развитие силов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плекс с гимнастической палкой. Развитие силовых качест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скоростно-силовых способностей. Подтягивание на высокой и низкой переклад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евые упражнения. Упражнения с гимнастическими палками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тягивание на высокой и низкой перекладине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орный прыжок. Комплекс с гантеля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орный прыжок. Комплекс с обруч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 с обручем. Силовая подготов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плекс с обручем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орный прыжок способом «согнув ноги» (м.). Способом «ноги врозь» (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орный прыжок. Упражнения на гимнастической скаме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орный прыжок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. Развитие силовых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 (кувырок назад в полушпагат). Упражнения на бре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 (составление комбинации). Упражнения на брев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У с обручем. Упражнения на бревне. Полоса препят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пражнения на бревне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роба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комбинация в целом). Развитие силов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Style w:val="FontStyle35"/>
                <w:rFonts w:eastAsia="Calibri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35"/>
                <w:b w:val="false"/>
                <w:sz w:val="28"/>
                <w:szCs w:val="28"/>
              </w:rPr>
              <w:t xml:space="preserve">ОРУ с мячом. Комбинация по акробатике - </w:t>
            </w:r>
            <w:r>
              <w:rPr>
                <w:rStyle w:val="FontStyle35"/>
                <w:sz w:val="28"/>
                <w:szCs w:val="28"/>
              </w:rPr>
              <w:t>контроль.</w:t>
            </w:r>
            <w:r>
              <w:rPr>
                <w:rStyle w:val="FontStyle35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Style w:val="FontStyle35"/>
                <w:b w:val="false"/>
                <w:sz w:val="28"/>
                <w:szCs w:val="28"/>
              </w:rPr>
              <w:t>Комплекс  с гантелями. Развитие гибкости.</w:t>
            </w:r>
          </w:p>
          <w:p>
            <w:pPr>
              <w:pStyle w:val="Style15"/>
              <w:spacing w:lineRule="atLeast" w:line="0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 xml:space="preserve">Наклон вперед из положения сидя – </w:t>
            </w:r>
            <w:r>
              <w:rPr>
                <w:rStyle w:val="FontStyle35"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Style w:val="FontStyle35"/>
                <w:rFonts w:eastAsia="Calibri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35"/>
                <w:b w:val="false"/>
                <w:sz w:val="28"/>
                <w:szCs w:val="28"/>
              </w:rPr>
              <w:t>Эстафета с элементами гимнас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портивные игры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олейбол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ктаж по технике безопасности  при работе с мячом.</w:t>
            </w:r>
          </w:p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йки и передвижения игр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и передача мяча в парах сверху через сетку. Учебная игра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ем и передача мяча в парах сверху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жняя прямая подача. Комплекс для рук и пре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жняя прямая подача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бинации из разученных перемещ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ыжковая подготовка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мбинация из освоенных элементов (прием – передача – удар) -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адающий удар после подбрасы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ктика свободного нападения. Учебная игра.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ктика свободного нападения. Учебная игра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портивные 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скетбо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Техника безопасности при работе с мячом. Передвижения игрока, повороты с мячом. Правила баскетб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вижения. Повороты. Остановка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Ведение мяч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движении с низкой высотой отскок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оски в кольц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ем передача  мяча в парах, в движении, в колон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 мяча с изменением направления. Учебная игра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ведение мяча с изменением направления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ебная игра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четание приемов передвижений и остановок. Штрафной брос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координационных способностей. Игровые задания (2х2, 3х2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дача мяча в тройках.  Штрафной брос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росок мяча в движении одной рукой от плеча с сопротивл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трафной бросок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ебная игра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падение быстрым прорывом. Игровые задания (2х1, 3х1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дача мяча в тройках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четание приемов ведения, пере</w:t>
              <w:softHyphen/>
              <w:t>дачи, броска в кольц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четание приемов ведения, пере</w:t>
              <w:softHyphen/>
              <w:t xml:space="preserve">дачи, броска в кольцо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игроков в защите и нападение через заслон. Учебная игра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дача мяча в тройках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росок одной рукой от плеча с места с сопротивление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координационных способ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иционное нападение со сменой мест. Игровые задания (2х2, 3х3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заимодействие игроков в защите и нападение через зас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FontStyle35"/>
                <w:b w:val="false"/>
                <w:sz w:val="28"/>
                <w:szCs w:val="28"/>
              </w:rPr>
              <w:t>Эстафеты с элементами баскетб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оссовая подготовк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 для сп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россовая подготовка (бег 15 минут).  Бег по пересеченной мест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Style w:val="FontStyle3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россовая подготовка  (17 минут). Преодоление горизонтальных препятств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россовая подготовка (18 минут). Развитие вынос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выносливости (19 минут). Бег в чередовании с ходьб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г 2000м ( без времени)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егкая атлетика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 Техника безопасно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ринтерский бег, эстафетный бе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ринтерский бег, эстафетный бе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стафетный бег (прием и передача эстафетной палочки). Правила соревн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ринтерский бег, эстафетный бе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ег  60м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нтроль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скоростных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ыжок в высоту. Метание  мяча (150 г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ыжок в высоту. Метание  мяча(150 г) на дальность с 5-6 шагов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4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ыжок в высоту с 11-13 шагов разбега. Метание малого мяча (150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тание малого мяча -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ыжковая подготовка. Учебная игра (футбо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ыжок в высоту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портивные игры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Футбол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ем и передача мяча в парах, во встречных колон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ары по воротам. Учебная игра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дары по воротам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1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на месте и в движении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чебная игра по упрощенным прави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водка фишек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30" w:before="5" w:after="0"/>
              <w:ind w:firstLine="283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30" w:before="5" w:after="0"/>
              <w:ind w:firstLine="283"/>
              <w:rPr>
                <w:rStyle w:val="FontStyle3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ntStyle35"/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 w:before="0" w:after="0"/>
      <w:ind w:firstLine="293"/>
      <w:jc w:val="both"/>
    </w:pPr>
    <w:rPr>
      <w:rFonts w:ascii="Segoe UI" w:hAnsi="Segoe UI" w:eastAsia="Times New Roman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5:08:00Z</dcterms:created>
  <dc:creator>Елена</dc:creator>
  <dc:description/>
  <cp:keywords/>
  <dc:language>en-US</dc:language>
  <cp:lastModifiedBy>Nikolay</cp:lastModifiedBy>
  <cp:lastPrinted>2020-09-13T21:01:00Z</cp:lastPrinted>
  <dcterms:modified xsi:type="dcterms:W3CDTF">2023-10-22T18:25:00Z</dcterms:modified>
  <cp:revision>48</cp:revision>
  <dc:subject/>
  <dc:title>Тематическое планирование 7 классы</dc:title>
</cp:coreProperties>
</file>